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94607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98946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26130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62287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01538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0054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48716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11440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96173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12279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80678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62125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28419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64414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28745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88795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46686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77978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82128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33195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06515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61282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11002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91372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22245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02160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32461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196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35463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25920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24160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97420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90274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28925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09872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61719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99955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00401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66561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