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43032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03340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95063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24930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46702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34029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34413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45118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64843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9350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3271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43716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41519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14885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85293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84582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71591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60347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11101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86730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7471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99897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31350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79795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34461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77561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36473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52968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63076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30790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54780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77105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36026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14806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04234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35040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28193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9268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51533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