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214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12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311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3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26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1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55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38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87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406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68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19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83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82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50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