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2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17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245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026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1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44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5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72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89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2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51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58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79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924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59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7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