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0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62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250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92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398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30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11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434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71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60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19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89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731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