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882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70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456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068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795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818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276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9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858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95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026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062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353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180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816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