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50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88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22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19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18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783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28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86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253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44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330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6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609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41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592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220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27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