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8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03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3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34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800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19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009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2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16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49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9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58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72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