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0120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019882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678566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593726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05725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871908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071187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642860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13163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013659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168995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232991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906575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973207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036519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