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53191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34092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08531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76240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82209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94180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62995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87014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2554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48084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06179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43706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34462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5237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16976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01084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90690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