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080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1741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837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050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410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152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381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157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828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1824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555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527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2862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