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458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1746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392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73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199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76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027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374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300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040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13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488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7002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646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361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