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13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3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374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7266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949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087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3920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372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28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61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100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46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9262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82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556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757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564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