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01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576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651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251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255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160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9112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04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62213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22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852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5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81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