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719048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966125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439976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90573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23536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22972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05330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426345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