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5193584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8610412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281448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407223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