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243672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12748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86044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57534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905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04374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52071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70223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