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26120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71793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81406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