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08978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26106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66751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69299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