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77671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7767117"/>
      <w:bookmarkStart w:id="1" w:name="__Fieldmark__0_15677671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