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1595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75267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94756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295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