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73906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4980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12940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53172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