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79775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60205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00099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35997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