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74421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17195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45948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27730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15944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38129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17599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65658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74067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95601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99478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