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06486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77998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99281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3021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07765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77967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71093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89319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74708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74746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99754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