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6573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7179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8400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715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