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1152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293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163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76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