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16798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80460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72236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51276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