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705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465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595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649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