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990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9959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9530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9667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