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48738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88529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02580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