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31559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59766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6238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52398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