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69724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43825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