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14343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52601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50202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9211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