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25464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4753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7316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00110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