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12021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1202170"/>
            <w:bookmarkStart w:id="1" w:name="__Fieldmark__0_25112021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