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9932300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9932300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9932300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9932300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9932300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9932300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993230060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9932300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9932300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99323006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9932300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9932300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9932300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99323006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9932300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99323006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99323006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99323006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99323006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99323006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99323006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99323006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99323006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9932300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9932300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9932300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9932300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9932300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9932300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9932300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9932300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9932300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9932300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99323006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99323006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9932300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9932300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99323006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99323006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